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52/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Execução da Obra de Construção de Pavilhão para garagem no Colégio Agrícola de Frederico Westphalen - CAFW, da Universidade Federal de Santa Maria - UFSM, com área aproximada de 227,52 m², sob regime de execução indireta, incluindo material e mão-de-obra, segundo especificado no item 2 e de acordo com o que prescreve a Lei 8.666/93, alterada por Legislação Posterior e conforme consta no processo 23081.015552/2006-69.</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6 / 11 / 2006, até às 10 h30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6 / 11/ 2006, às 10 h30min (envelope n° 01).</w:t>
      </w:r>
    </w:p>
    <w:p>
      <w:pPr>
        <w:pStyle w:val="Normal"/>
        <w:jc w:val="both"/>
        <w:rPr/>
      </w:pPr>
      <w:r>
        <w:rPr/>
      </w:r>
    </w:p>
    <w:p>
      <w:pPr>
        <w:pStyle w:val="TextBody"/>
        <w:rPr/>
      </w:pPr>
      <w:r>
        <w:rPr/>
        <w:tab/>
        <w:t>2ª. Abertura – dia  27/ 11 / 2006, às 10 h30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Execução da Obra de Construção de Pavilhão para Garagem no Colégio Agrícola de Frederico Westphalen - CAFW,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 mediante a comprovação do pagamento de taxa no valor de R$ 50,00 (cinqüenta reais) a ser paga no Banco do Brasil, UNIDADE GESTORA 15316415238  e  CÓDIGO DE DEPÓSITO 28830-6.</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150 ( cento e cinqü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150 (cento e cinqü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6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 (OPCIONAL)</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42/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a Obra de Construção de Pavilhão para Garagem no Colégio Agrícola de Frederico Westphalen - CAFW, da Universidade Federal de Santa Maria - UFSM, sob regime de execução indireta, incluindo material e mão-de-obra, de acordo com o que prescreve a Lei 8.666/93, alterada por Legislação Posterior, em face do que consta do Processo 23081.015552/2006-69 e do Convite 052/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a Obra de Construção de Pavilhão para garagem no Colégio Agrícola de Frederico Westphalen - CAFW,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0112.915016, ND 44905100, PTres 1744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150 (cento e cinqüenta)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01:00Z</dcterms:created>
  <dc:creator>DEMAPA</dc:creator>
  <dc:description/>
  <cp:keywords/>
  <dc:language>en-US</dc:language>
  <cp:lastModifiedBy>ufsm</cp:lastModifiedBy>
  <cp:lastPrinted>2004-02-17T09:22:00Z</cp:lastPrinted>
  <dcterms:modified xsi:type="dcterms:W3CDTF">2006-10-26T12:10:00Z</dcterms:modified>
  <cp:revision>13</cp:revision>
  <dc:subject/>
  <dc:title>SERVIÇO PÚBLICO FEDERAL</dc:title>
</cp:coreProperties>
</file>